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 for Animoto Video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oup Names:</w:t>
        <w:tab/>
        <w:t>________________________ and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imoto email:  </w:t>
      </w:r>
      <w:hyperlink r:id="rId2">
        <w:r>
          <w:rPr>
            <w:rStyle w:val="InternetLink"/>
            <w:rFonts w:cs="Calibri" w:ascii="Calibri" w:hAnsi="Calibri"/>
          </w:rPr>
          <w:t>mclejeune0103+__@gmail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imoto password:  theolo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pic:  Your topic is the one that is circl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ological virtues – include images that illustrate faith, hope, and lov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pital sins –make a video that illustrates ___________ and an action that it could lead to – then show a way to break free of _____________ by practicing one of the cardinal or theological virtu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rdinal virtues – include images that illustrate prudence, justice, fortitude, temperan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rporal works of mercy – make a video that illustrates 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iritual works of mercy – make a video that illustrates 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fore you create the video, you will need to save images to your u drive.  Give credit to the source of each image by writing down the website URL.  For example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643890</wp:posOffset>
                </wp:positionV>
                <wp:extent cx="976630" cy="485775"/>
                <wp:effectExtent l="6985" t="1270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08pt;margin-top:50.7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427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  <w:u w:val="single"/>
        </w:rPr>
        <w:t>Possible Points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Total Points Earne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it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lide</w:t>
        <w:tab/>
      </w:r>
      <w:r>
        <w:rPr>
          <w:sz w:val="28"/>
          <w:szCs w:val="28"/>
        </w:rPr>
        <w:tab/>
        <w:tab/>
        <w:tab/>
        <w:t>5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t least 5 appropriate</w:t>
        <w:tab/>
        <w:tab/>
      </w:r>
      <w:r>
        <w:rPr>
          <w:sz w:val="28"/>
          <w:szCs w:val="28"/>
        </w:rPr>
        <w:t>25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ges that illustrate 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itation of images in video</w:t>
      </w:r>
      <w:r>
        <w:rPr>
          <w:sz w:val="28"/>
          <w:szCs w:val="28"/>
        </w:rPr>
        <w:tab/>
        <w:t>10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t least 2 slides of text:</w:t>
      </w:r>
      <w:r>
        <w:rPr>
          <w:sz w:val="28"/>
          <w:szCs w:val="28"/>
        </w:rPr>
        <w:tab/>
        <w:tab/>
        <w:t>10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including title sl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itation slide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reativity</w:t>
        <w:tab/>
        <w:tab/>
        <w:tab/>
        <w:tab/>
      </w:r>
      <w:r>
        <w:rPr>
          <w:sz w:val="28"/>
          <w:szCs w:val="28"/>
        </w:rPr>
        <w:t>5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tal Points</w:t>
      </w:r>
      <w:r>
        <w:rPr>
          <w:sz w:val="28"/>
          <w:szCs w:val="28"/>
        </w:rPr>
        <w:tab/>
        <w:tab/>
        <w:tab/>
        <w:t>55</w:t>
        <w:tab/>
        <w:tab/>
        <w:tab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lejeune0103+__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08:00Z</dcterms:created>
  <dc:creator> </dc:creator>
  <dc:description/>
  <cp:keywords/>
  <dc:language>en-US</dc:language>
  <cp:lastModifiedBy>Melanie Lejeune</cp:lastModifiedBy>
  <cp:lastPrinted>2011-02-10T08:49:00Z</cp:lastPrinted>
  <dcterms:modified xsi:type="dcterms:W3CDTF">2011-02-10T14:49:00Z</dcterms:modified>
  <cp:revision>3</cp:revision>
  <dc:subject/>
  <dc:title>Grading Rubrics for Liturgical Calendar Project</dc:title>
</cp:coreProperties>
</file>